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10160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5H: Properties of Chords – Day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5H: Properties of Chords – Day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u w:val="single"/>
        </w:rPr>
        <w:t>Teacher’s Copy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sz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PF 703 - Use relationships among circles, arcs, and distance of a cir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18"/>
              </w:rPr>
              <w:t>13.8 Apply properties of chords to find angle measures and segment length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400165" cy="7793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779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849110" cy="706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706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10160" r="10160" b="10160"/>
                <wp:wrapNone/>
                <wp:docPr id="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5H: Properties of Chords – Day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5H: Properties of Chords – Day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u w:val="single"/>
        </w:rPr>
        <w:t>CLASSROOM COPY – DO NOT WRITE ON THIS!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sz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PF 703 - Use relationships among circles, arcs, and distance of a cir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18"/>
              </w:rPr>
              <w:t>13.8 Apply properties of chords to find angle measures and segment length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Congruent Chord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8" w:leader="none"/>
              </w:tabs>
              <w:autoSpaceDE w:val="false"/>
              <w:rPr>
                <w:i/>
                <w:i/>
              </w:rPr>
            </w:pPr>
            <w:r>
              <w:rPr>
                <w:rFonts w:cs="Cambria" w:ascii="Cambria" w:hAnsi="Cambria"/>
              </w:rPr>
              <w:t>1) Find mXY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083945" cy="108394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Find the chord length of AB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355090" cy="1104265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Find m TU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998220" cy="985520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Find mLM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962025" cy="904240"/>
                  <wp:effectExtent l="0" t="0" r="0" b="0"/>
                  <wp:docPr id="8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) Find the chord length of FG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993140" cy="1064260"/>
                  <wp:effectExtent l="0" t="0" r="0" b="0"/>
                  <wp:docPr id="9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) Find mBC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097280" cy="1007745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Diameter &amp; Chord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276"/>
        <w:gridCol w:w="39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8" w:leader="none"/>
              </w:tabs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) Find the length of Q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8" w:leader="none"/>
              </w:tabs>
              <w:autoSpaceDE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075055" cy="1172210"/>
                  <wp:effectExtent l="0" t="0" r="0" b="0"/>
                  <wp:docPr id="1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) Find the length of arc PQ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208405" cy="1116965"/>
                  <wp:effectExtent l="0" t="0" r="0" b="0"/>
                  <wp:docPr id="1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) Use the figure below to answer the following question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66850" cy="1038225"/>
                  <wp:effectExtent l="0" t="0" r="0" b="0"/>
                  <wp:docPr id="13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Find x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arc CB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Find arc B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. Find arc C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. Find CD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. Find D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. Find CD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br/>
              <w:b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) Find the value of x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586865" cy="913765"/>
                  <wp:effectExtent l="0" t="0" r="0" b="0"/>
                  <wp:docPr id="1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) Find the length of arc MN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115695" cy="1200150"/>
                  <wp:effectExtent l="0" t="0" r="0" b="0"/>
                  <wp:docPr id="15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) Use the figure below to answer the questions that follow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202690" cy="1163955"/>
                  <wp:effectExtent l="0" t="0" r="0" b="0"/>
                  <wp:docPr id="1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Find the length of arc ML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the length of arc MN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Independent Reflec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3) What is a chord? Draw a picture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) What are two properties of chords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) Try to re-prove on your own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027045" cy="469265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05" r="-1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704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095375" cy="1000125"/>
                  <wp:effectExtent l="0" t="0" r="0" b="0"/>
                  <wp:docPr id="1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) Try to re-prove on your own: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iven: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G is the diameter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  <m:acc>
                  <m:accPr>
                    <m:chr m:val="^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e>
                </m:acc>
              </m:oMath>
            </m:oMathPara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rove: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H</m:t>
                </m:r>
                <m:r>
                  <w:rPr>
                    <w:rFonts w:ascii="Cambria Math" w:hAnsi="Cambria Math"/>
                  </w:rPr>
                  <m:t xml:space="preserve">@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oMath>
            </m:oMathPara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</w:rPr>
              <w:t xml:space="preserve">arc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</m:t>
              </m:r>
              <m:r>
                <w:rPr>
                  <w:rFonts w:ascii="Cambria Math" w:hAnsi="Cambria Math"/>
                </w:rPr>
                <m:t xml:space="preserve">@</m:t>
              </m:r>
            </m:oMath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G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343660" cy="1410335"/>
                  <wp:effectExtent l="0" t="0" r="0" b="0"/>
                  <wp:docPr id="19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74018" t="68311" r="9826" b="11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1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auto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auto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  <w:b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Wingdings"/>
      <w:sz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6:41:00Z</dcterms:created>
  <dc:creator>Elizabeth Yarrington</dc:creator>
  <dc:description/>
  <cp:keywords/>
  <dc:language>en-US</dc:language>
  <cp:lastModifiedBy>Leah Ziegler</cp:lastModifiedBy>
  <cp:lastPrinted>2013-05-05T13:07:00Z</cp:lastPrinted>
  <dcterms:modified xsi:type="dcterms:W3CDTF">2013-05-05T19:49:00Z</dcterms:modified>
  <cp:revision>9</cp:revision>
  <dc:subject/>
  <dc:title/>
</cp:coreProperties>
</file>